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Usnesení č. 17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Zastupitelstva obce Albrechtice  ze dne 15.09.2009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17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Ing. Jaromír Pawlas, Ing. Marek Chodura, Ondřej Wygrys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věřovatelé zápisu z 17. zasedání zastupitelstva obce ve složení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Ing. Jindřich Feber, Karel Svobod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17</w:t>
        <w:tab/>
        <w:t>Program 17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7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Plnění rozpočtu obce Albrechtice za 1 – 8/2009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Rozbor hospodaření příspěvkových organizací obce (školy) za 1.pololetí 2009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řijetí dotací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ze Státního fondu životního prostřed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z Ministerstva vnitra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Úprava č. III rozpočtu obce Albrechtice na rok 2009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Dodatky ke zřizovacím listinám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Dodatek č.5 zřizovací listiny ZŠ a MŠ Albrechtice, Školní 20,            735 43 Albrechtice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Dodatek č.3 zřizovací listiny ZŠ a MŠ s polským jazykem vyučovacím Albrechtice, Školní 11, okres Karviná, příspěvková organiza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Informace o postupu realizace investičních akcí v roce 2009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práva o zabezpečení likvidace komunálního odpadu na území ob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Návrh rozpočtu obce Albrechtice na rok 2010 – I.pracovní verz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Opatření obecné povahy – Návrh na vydání Změny č. 6 územního plánu obce Albrechti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Schválení zadání Změny č.7 územního plánu obce Albrechti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Majetkoprávní úkony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Žádost o odkoupení pozemku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Žádost o odprodej části obecního pozemku – vyhlášení záměru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 </w:t>
      </w:r>
      <w:r>
        <w:rPr/>
        <w:t>Bezúplatný převod pozemků pod pozemními komunikacemi v obci Albrechti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eněžitá plnění členům výborů zastupitelstva ob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Kontrola  usnesení Zastupitelstva obce Albrechtice ke dni 15.9.2009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Usnesení Rady obce Albrechtice v období od 16.6.2009 – 15.9.2009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/>
      </w:pPr>
      <w:r>
        <w:rPr>
          <w:u w:val="single"/>
        </w:rPr>
        <w:t>03/17</w:t>
        <w:tab/>
        <w:t xml:space="preserve">Plnění rozpočtu obce Albrechtice za 1 – 8/2009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Albrechtice za období 1-8/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false"/>
        <w:rPr/>
      </w:pPr>
      <w:r>
        <w:rPr>
          <w:u w:val="single"/>
        </w:rPr>
        <w:t>04/17 Zpráva o hospodaření příspěvkových organizací obce (školy) za 1.pololetí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právu o hospodaření příspěvkových organizací obce (školy) za 1. Pololetí 2009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  <w:t>05/17</w:t>
        <w:tab/>
        <w:t>Přijetí dotací:</w:t>
        <w:tab/>
        <w:tab/>
        <w:t>a) ze Státního fondu životního prostředí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b) z Ministerstva vnitra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stupitelstvo obce Albrechtice rozhodlo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/>
      </w:pPr>
      <w:r>
        <w:rPr>
          <w:rFonts w:cs="Times New Roman" w:ascii="Times New Roman" w:hAnsi="Times New Roman"/>
        </w:rPr>
        <w:tab/>
        <w:tab/>
        <w:t xml:space="preserve">schválit 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numPr>
          <w:ilvl w:val="2"/>
          <w:numId w:val="7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dotace na akci „Výstavba sběrného dvoru v obci Albrechtice“ ve výši 3 652 958,- Kč</w:t>
      </w:r>
    </w:p>
    <w:p>
      <w:pPr>
        <w:pStyle w:val="Import30"/>
        <w:numPr>
          <w:ilvl w:val="2"/>
          <w:numId w:val="7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dotace na akci “ Sadové úpravy v areálu katolického hřbitova v obci  Albrechticích“ ve výši 1 983 519,- Kč</w:t>
      </w:r>
    </w:p>
    <w:p>
      <w:pPr>
        <w:pStyle w:val="Import30"/>
        <w:numPr>
          <w:ilvl w:val="2"/>
          <w:numId w:val="7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dotace na akci “ Typový projekt – CzechPOINT – Kontaktní místo (Upgrade)“ ve výši 58 259,- Kč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/>
      </w:pPr>
      <w:r>
        <w:rPr>
          <w:u w:val="single"/>
        </w:rPr>
        <w:t>06/17</w:t>
        <w:tab/>
        <w:t>Úprava č. III rozpočtu obce Albrechtice na rok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úpravu číslo III. rozpočtu obce Albrechtice na rok 2009 dle předloženého návrhu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/>
      </w:pPr>
      <w:r>
        <w:rPr>
          <w:u w:val="single"/>
        </w:rPr>
        <w:t>07/17</w:t>
        <w:tab/>
        <w:t>Dodatky ke zřizovacím listinám: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rPr>
          <w:u w:val="single"/>
        </w:rPr>
      </w:pPr>
      <w:r>
        <w:rPr>
          <w:u w:val="single"/>
        </w:rPr>
        <w:t xml:space="preserve">1. Dodatek č.3 zřizovací listiny ZŠ a MŠ s polským jazykem vyučovacím Albrechtice, </w:t>
      </w:r>
    </w:p>
    <w:p>
      <w:pPr>
        <w:pStyle w:val="Normal"/>
        <w:suppressAutoHyphens w:val="false"/>
        <w:ind w:left="708" w:hanging="0"/>
        <w:rPr/>
      </w:pPr>
      <w:r>
        <w:rPr/>
        <w:t xml:space="preserve">    </w:t>
      </w:r>
      <w:r>
        <w:rPr>
          <w:u w:val="single"/>
        </w:rPr>
        <w:t>Školní 11, okres Karviná, příspěvková organizace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1418" w:firstLine="12"/>
        <w:jc w:val="both"/>
        <w:rPr/>
      </w:pPr>
      <w:r>
        <w:rPr/>
        <w:t xml:space="preserve">    </w:t>
      </w:r>
      <w:r>
        <w:rPr/>
        <w:t>Zastupitelstvo obce Albrechtice rozhodlo</w:t>
      </w:r>
    </w:p>
    <w:p>
      <w:pPr>
        <w:pStyle w:val="Normal"/>
        <w:ind w:left="708" w:right="-1418" w:firstLine="1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1440" w:right="-1" w:hanging="360"/>
        <w:jc w:val="both"/>
        <w:rPr/>
      </w:pPr>
      <w:r>
        <w:rPr/>
        <w:t xml:space="preserve">schválit </w:t>
      </w:r>
    </w:p>
    <w:p>
      <w:pPr>
        <w:pStyle w:val="Normal"/>
        <w:suppressAutoHyphens w:val="false"/>
        <w:ind w:left="1080" w:right="-1" w:hanging="0"/>
        <w:jc w:val="both"/>
        <w:rPr/>
      </w:pPr>
      <w:r>
        <w:rPr/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  <w:t>Dodatek č.3 zřizovací listiny ZŠ a MŠ s polským jazykem vyučovacím Albrechtice, Školní 11, okres Karviná, příspěvková organizace</w:t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1440" w:right="-1" w:hanging="360"/>
        <w:jc w:val="both"/>
        <w:rPr/>
      </w:pPr>
      <w:r>
        <w:rPr/>
        <w:t xml:space="preserve">pověřit  </w:t>
      </w:r>
    </w:p>
    <w:p>
      <w:pPr>
        <w:pStyle w:val="Normal"/>
        <w:suppressAutoHyphens w:val="false"/>
        <w:ind w:left="1080" w:right="-1" w:hanging="0"/>
        <w:jc w:val="both"/>
        <w:rPr/>
      </w:pPr>
      <w:r>
        <w:rPr/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  <w:t>starostu obce k vydání úplného znění zřizovací listiny ZŠ a MŠ s polským jazykem vyučovacím Albrechtice, Školní 11, okres Karviná, příspěvková organizace</w:t>
      </w:r>
    </w:p>
    <w:p>
      <w:pPr>
        <w:pStyle w:val="Normal"/>
        <w:ind w:right="-1418" w:hanging="0"/>
        <w:jc w:val="both"/>
        <w:rPr/>
      </w:pPr>
      <w:r>
        <w:rPr/>
      </w:r>
    </w:p>
    <w:p>
      <w:pPr>
        <w:pStyle w:val="Normal"/>
        <w:suppressAutoHyphens w:val="false"/>
        <w:ind w:left="708" w:hanging="0"/>
        <w:rPr/>
      </w:pPr>
      <w:r>
        <w:rPr>
          <w:u w:val="single"/>
        </w:rPr>
        <w:t>2. Dodatek č.5 zřizovací listiny ZŠ a MŠ Albrechtice, Školní 20, 735 43 Albrechtice</w:t>
      </w:r>
    </w:p>
    <w:p>
      <w:pPr>
        <w:pStyle w:val="Normal"/>
        <w:ind w:right="-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1418" w:firstLine="12"/>
        <w:jc w:val="both"/>
        <w:rPr/>
      </w:pPr>
      <w:r>
        <w:rPr/>
        <w:t xml:space="preserve">    </w:t>
      </w:r>
      <w:r>
        <w:rPr/>
        <w:t>Zastupitelstvo obce  Albrechtice rozhodlo</w:t>
      </w:r>
    </w:p>
    <w:p>
      <w:pPr>
        <w:pStyle w:val="Normal"/>
        <w:ind w:left="708" w:right="-1418" w:firstLine="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440" w:right="-1" w:hanging="360"/>
        <w:jc w:val="both"/>
        <w:rPr/>
      </w:pPr>
      <w:r>
        <w:rPr/>
        <w:t xml:space="preserve">schválit </w:t>
      </w:r>
    </w:p>
    <w:p>
      <w:pPr>
        <w:pStyle w:val="Normal"/>
        <w:suppressAutoHyphens w:val="false"/>
        <w:ind w:left="1080" w:right="-1" w:hanging="0"/>
        <w:jc w:val="both"/>
        <w:rPr/>
      </w:pPr>
      <w:r>
        <w:rPr/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  <w:t xml:space="preserve">Dodatek č.5 zřizovací listiny ZŠ a MŠ Albrechtice, Školní 20,                        735 43 Albrechtice </w:t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440" w:right="-1" w:hanging="360"/>
        <w:jc w:val="both"/>
        <w:rPr/>
      </w:pPr>
      <w:r>
        <w:rPr/>
        <w:t xml:space="preserve">pověřit </w:t>
      </w:r>
    </w:p>
    <w:p>
      <w:pPr>
        <w:pStyle w:val="Normal"/>
        <w:suppressAutoHyphens w:val="false"/>
        <w:ind w:left="1080" w:right="-1" w:hanging="0"/>
        <w:jc w:val="both"/>
        <w:rPr/>
      </w:pPr>
      <w:r>
        <w:rPr/>
      </w:r>
    </w:p>
    <w:p>
      <w:pPr>
        <w:pStyle w:val="Normal"/>
        <w:suppressAutoHyphens w:val="false"/>
        <w:ind w:left="1416" w:right="-1" w:hanging="0"/>
        <w:jc w:val="both"/>
        <w:rPr/>
      </w:pPr>
      <w:r>
        <w:rPr/>
        <w:t xml:space="preserve">starostu obce k vydání úplného znění zřizovací listiny ZŠ a MŠ Albrechtice, Školní 20, 735 43 Albrechtic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/>
      </w:pPr>
      <w:r>
        <w:rPr>
          <w:u w:val="single"/>
        </w:rPr>
        <w:t>08/17  Informace o postupu realizace investičních akcí v roce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ít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Informaci o přípravě a postupu investičních akcí na rok 2009 ke dni 7.9.2009            dle písemného přílohy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  <w:t>09/17</w:t>
        <w:tab/>
        <w:t>Zpráva o zabezpečení likvidace komunálního odpadu na území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zabezpečení likvidace komunálního odpadu na území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/>
      </w:pPr>
      <w:r>
        <w:rPr>
          <w:u w:val="single"/>
        </w:rPr>
        <w:t>10/17</w:t>
        <w:tab/>
        <w:t>Návrh rozpočtu obce Albrechtice na rok 2010 – I.pracovní verz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>Zastupitelstvo obce Albrechtice rozhodl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/>
        </w:rPr>
        <w:tab/>
        <w:t xml:space="preserve">vzít na vědomí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I. pracovní verzi rozpočtu obce Albrechtice na rok 2010 dle předloženého návrh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/>
          <w:u w:val="single"/>
          <w:lang w:val="cs-CZ"/>
        </w:rPr>
      </w:r>
    </w:p>
    <w:p>
      <w:pPr>
        <w:pStyle w:val="Normal"/>
        <w:suppressAutoHyphens w:val="false"/>
        <w:ind w:left="705" w:hanging="705"/>
        <w:rPr/>
      </w:pPr>
      <w:r>
        <w:rPr>
          <w:u w:val="single"/>
        </w:rPr>
        <w:t>11/17</w:t>
        <w:tab/>
        <w:t>Opatření obecné povahy – Návrh na vydání Změny č. 6 územního plánu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lnIMP"/>
        <w:ind w:firstLine="705"/>
        <w:rPr>
          <w:sz w:val="24"/>
        </w:rPr>
      </w:pPr>
      <w:r>
        <w:rPr>
          <w:sz w:val="24"/>
        </w:rPr>
        <w:t xml:space="preserve">Zastupitelstvo obce Albrechtice </w:t>
      </w:r>
    </w:p>
    <w:p>
      <w:pPr>
        <w:pStyle w:val="NormlnIMP"/>
        <w:ind w:left="158" w:hanging="158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vydává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ind w:left="708" w:hanging="0"/>
        <w:jc w:val="both"/>
        <w:rPr>
          <w:sz w:val="24"/>
        </w:rPr>
      </w:pPr>
      <w:r>
        <w:rPr>
          <w:sz w:val="24"/>
        </w:rPr>
        <w:t>změnu č. 6 územního plánu obce Albrechtice schváleného usnesením obecního zastupitelstva dne 3.9.1998,  doplněného  schválenými změnami dne 12.10.2004 (změnou č.1),  10.10.2006 ( změnou č.2 a č.3 ),  dne 17.6.2008 ( změnou č.4 ) a dne 16.12.2008 ( změnou č.5 ) , formou opatření obecné povahy dle</w:t>
      </w:r>
      <w:r>
        <w:rPr>
          <w:color w:val="000000"/>
          <w:sz w:val="24"/>
        </w:rPr>
        <w:t xml:space="preserve"> ustanovení § 6 odst.5 písm.c), § 43 odst.4 a § 54 odst.2 zákona č.183/2006 Sb., o územním plánování            a stavebním řádu (stavební zákon) v platném znění, (dále jen „stavební zákon“), § 13   a přílohy č.7 vyhlášky č. 500/2006 Sb., o územně analytických podkladech, územně plánovací dokumentaci a způsobu evidence územně plánovací činnosti, § 171 – 173 zákona č.500/2004 Sb., správní řád, ve spojení s ustanovením § 188 odst.3 stavebního zákona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17</w:t>
        <w:tab/>
        <w:t xml:space="preserve">Schválení zadání Změny č.7 územního plánu obce Albrechtic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  schvaluje zadání Změny č. 7 územního plánu obce Albrechtice v souladu </w:t>
      </w:r>
    </w:p>
    <w:p>
      <w:pPr>
        <w:pStyle w:val="Normal"/>
        <w:ind w:left="948" w:hanging="0"/>
        <w:jc w:val="both"/>
        <w:rPr/>
      </w:pPr>
      <w:r>
        <w:rPr/>
        <w:t xml:space="preserve">s ustanovením § 47 odst.5  zákona č. 183/2006 Sb., o územním plánování </w:t>
      </w:r>
    </w:p>
    <w:p>
      <w:pPr>
        <w:pStyle w:val="Normal"/>
        <w:ind w:left="948" w:hanging="0"/>
        <w:jc w:val="both"/>
        <w:rPr/>
      </w:pPr>
      <w:r>
        <w:rPr/>
        <w:t>a stavebním řádu (stavební zákon), ve znění pozdějších 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-  bere na vědomí</w:t>
      </w:r>
      <w:r>
        <w:rPr/>
        <w:t xml:space="preserve"> způsob vyhodnocení připomínek, požadavků a podnětů</w:t>
      </w:r>
    </w:p>
    <w:p>
      <w:pPr>
        <w:pStyle w:val="Normal"/>
        <w:ind w:left="948" w:hanging="0"/>
        <w:jc w:val="both"/>
        <w:rPr/>
      </w:pPr>
      <w:r>
        <w:rPr/>
        <w:t xml:space="preserve">podaných při projednání návrhu zadání Změny č. 7 územního </w:t>
      </w:r>
    </w:p>
    <w:p>
      <w:pPr>
        <w:pStyle w:val="Normal"/>
        <w:ind w:left="948" w:hanging="0"/>
        <w:jc w:val="both"/>
        <w:rPr/>
      </w:pPr>
      <w:r>
        <w:rPr/>
        <w:t>plánu obce Albrecht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  <w:t>13/17</w:t>
        <w:tab/>
        <w:t xml:space="preserve"> Majetkoprávní úkony: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u w:val="single"/>
        </w:rPr>
      </w:pPr>
      <w:r>
        <w:rPr>
          <w:u w:val="single"/>
        </w:rPr>
        <w:t xml:space="preserve">Žádost o odkoupení pozemku </w:t>
      </w:r>
    </w:p>
    <w:p>
      <w:pPr>
        <w:pStyle w:val="Normal"/>
        <w:suppressAutoHyphens w:val="false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708"/>
        <w:rPr/>
      </w:pPr>
      <w:r>
        <w:rPr/>
        <w:t>Zastupitelstvo obce Albrechtice rozhodlo</w:t>
      </w:r>
    </w:p>
    <w:p>
      <w:pPr>
        <w:pStyle w:val="Normal"/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068" w:hanging="0"/>
        <w:jc w:val="both"/>
        <w:rPr/>
      </w:pPr>
      <w:r>
        <w:rPr>
          <w:lang w:val="en-US" w:eastAsia="en-US"/>
        </w:rPr>
        <w:t xml:space="preserve">    </w:t>
      </w:r>
      <w:r>
        <w:rPr/>
        <w:t xml:space="preserve">žádost Věslava Delonga, bytem Slezská 28/14, 737 01 Český Těšín a Jana    </w:t>
      </w:r>
    </w:p>
    <w:p>
      <w:pPr>
        <w:pStyle w:val="Normal"/>
        <w:ind w:left="1068" w:hanging="0"/>
        <w:jc w:val="both"/>
        <w:rPr/>
      </w:pPr>
      <w:r>
        <w:rPr/>
        <w:t xml:space="preserve">    </w:t>
      </w:r>
      <w:r>
        <w:rPr/>
        <w:t xml:space="preserve">Delonga, bytem Středová 404, 735 43 Albrechtice, o odkoupení pozemku         </w:t>
      </w:r>
    </w:p>
    <w:p>
      <w:pPr>
        <w:pStyle w:val="Normal"/>
        <w:ind w:left="1068" w:hanging="0"/>
        <w:jc w:val="both"/>
        <w:rPr/>
      </w:pPr>
      <w:r>
        <w:rPr/>
        <w:t xml:space="preserve">    </w:t>
      </w:r>
      <w:r>
        <w:rPr/>
        <w:t>p.č.1922/7 v k. 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firstLine="708"/>
        <w:rPr/>
      </w:pPr>
      <w:r>
        <w:rPr/>
        <w:t>2. schválit</w:t>
      </w:r>
    </w:p>
    <w:p>
      <w:pPr>
        <w:pStyle w:val="Normal"/>
        <w:rPr/>
      </w:pPr>
      <w:r>
        <w:rPr/>
      </w:r>
    </w:p>
    <w:p>
      <w:pPr>
        <w:pStyle w:val="Normal"/>
        <w:ind w:left="1308" w:hanging="0"/>
        <w:jc w:val="both"/>
        <w:rPr/>
      </w:pPr>
      <w:r>
        <w:rPr/>
        <w:t>odkoupení  spoluvlastnického podílu ½ pozemku p.č.  1922/7 ostatní plocha, ostatní komunikace o výměře 232 m</w:t>
      </w:r>
      <w:r>
        <w:rPr>
          <w:vertAlign w:val="superscript"/>
        </w:rPr>
        <w:t>2</w:t>
      </w:r>
      <w:r>
        <w:rPr/>
        <w:t>, v k.ú. Albrechtice u Českého Těšína,      ve vlastnictví Věslava Delonga, bytem Slezská 28/14, 737 01 Český Těšín do majetku Obce Albrechtice za oboustranně dohodnutou cenu ve výši 11.967,- Kč</w:t>
      </w:r>
    </w:p>
    <w:p>
      <w:pPr>
        <w:pStyle w:val="Normal"/>
        <w:suppressAutoHyphens w:val="false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u w:val="single"/>
        </w:rPr>
      </w:pPr>
      <w:r>
        <w:rPr>
          <w:u w:val="single"/>
        </w:rPr>
        <w:t>Žádost o odprodej části obecního pozemku – vyhlášení záměru</w:t>
      </w:r>
    </w:p>
    <w:p>
      <w:pPr>
        <w:pStyle w:val="Normal"/>
        <w:suppressAutoHyphens w:val="false"/>
        <w:ind w:left="708" w:hanging="0"/>
        <w:rPr>
          <w:u w:val="single"/>
        </w:rPr>
      </w:pPr>
      <w:r>
        <w:rPr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žádost  Štefana Veselého, bytem Hornická 493, Albrechtice o  odprodej části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becního  pozemku p. č. 654/1 o výměře do 8m2  v k.ú. Albrechtice u Českéh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ěšína do jeho vlastnic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chvál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měr prodeje  části pozemku p.č. 654/1 v k.ú. Albrechtice u Českého Těšína ve vlastnictví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00" w:firstLine="1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48" w:hanging="0"/>
        <w:jc w:val="both"/>
        <w:rPr/>
      </w:pPr>
      <w:r>
        <w:rPr>
          <w:rFonts w:cs="Times New Roman" w:ascii="Times New Roman" w:hAnsi="Times New Roman"/>
        </w:rPr>
        <w:t>záměr odprodeje části pozemku p.č. 654/1 v k.ú. Albrechtice u Českého Těšína ve vlastnictví Obce Albrechtice ve znění dle písemné přílohy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uppressAutoHyphens w:val="false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u w:val="single"/>
        </w:rPr>
      </w:pPr>
      <w:r>
        <w:rPr>
          <w:u w:val="single"/>
        </w:rPr>
        <w:t>Bezúplatný převod pozemků pod pozemními komunikacemi v obci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59" w:firstLine="709"/>
        <w:rPr/>
      </w:pPr>
      <w:r>
        <w:rPr/>
        <w:t xml:space="preserve">Zastupitelstvo obce Albrechtice rozhodlo </w:t>
      </w:r>
    </w:p>
    <w:p>
      <w:pPr>
        <w:pStyle w:val="TextBody"/>
        <w:ind w:left="359" w:firstLine="709"/>
        <w:rPr/>
      </w:pPr>
      <w:r>
        <w:rPr/>
      </w:r>
    </w:p>
    <w:p>
      <w:pPr>
        <w:pStyle w:val="TextBody"/>
        <w:ind w:left="359" w:firstLine="709"/>
        <w:rPr/>
      </w:pPr>
      <w:r>
        <w:rPr/>
        <w:t xml:space="preserve">schválit </w:t>
      </w:r>
    </w:p>
    <w:p>
      <w:pPr>
        <w:pStyle w:val="TextBody"/>
        <w:ind w:left="359" w:firstLine="709"/>
        <w:rPr/>
      </w:pPr>
      <w:r>
        <w:rPr/>
      </w:r>
    </w:p>
    <w:p>
      <w:pPr>
        <w:pStyle w:val="TextBody"/>
        <w:ind w:left="359" w:firstLine="709"/>
        <w:rPr/>
      </w:pPr>
      <w:r>
        <w:rPr/>
        <w:t>bezúplatný převod  pozemků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 xml:space="preserve">p.č. 1891/1, 1891/2, 1925/1 a 2365/, všechny ostatní plocha, ostatní komunikace v k.ú. Albrechtice u Českého Těšína, v rozsahu spoluvlastnického podílu 1/48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>p.č. 1923/1, 1923/3, 2364/4 a 2427/7, všechny ostatní plocha, ostatní komunikace v k.ú. Albrechtice u českého Těšína, v rozsahu spoluvlastnického podílu 1/8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 xml:space="preserve">p.č. 2425/1, ostatní plocha, ostatní komunikace  v k.ú. Albrechtice u Českého Těšína , v rozsahu spoluvlastnického podílu ideálních 1139/2448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>
          <w:color w:val="000000"/>
        </w:rPr>
        <w:t xml:space="preserve">z majetku České republiky – Úřadu pro zastupování státu ve věcech majetkových  - do majetku Obce Albrechtice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  <w:t>14/17</w:t>
        <w:tab/>
        <w:t>Peněžitá plnění členům výborů zastupitelstva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skytnou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/17</w:t>
        <w:tab/>
        <w:t>Kontrola  usnesení Zastupitelstva obce Albrechtice ke dni 15.9.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5.09.200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6/17</w:t>
        <w:tab/>
        <w:t>Usnesení Rady obce Albrechtice v období od 16.06.2009 do 15.09.200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16.06.2009 – 15.09.200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g. Vladislav Šipula, starosta</w:t>
        <w:tab/>
        <w:tab/>
        <w:tab/>
        <w:tab/>
        <w:t xml:space="preserve">  Juraj Legindi, 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00"/>
        </w:tabs>
        <w:ind w:left="21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0"/>
        </w:tabs>
        <w:ind w:left="21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00"/>
        </w:tabs>
        <w:ind w:left="21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  <w:u w:val="singl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23:00Z</dcterms:created>
  <dc:creator>PC</dc:creator>
  <dc:description/>
  <dc:language>en-US</dc:language>
  <cp:lastModifiedBy>PC</cp:lastModifiedBy>
  <cp:lastPrinted>2009-09-30T07:23:00Z</cp:lastPrinted>
  <dcterms:modified xsi:type="dcterms:W3CDTF">2009-09-30T05:24:00Z</dcterms:modified>
  <cp:revision>3</cp:revision>
  <dc:subject/>
  <dc:title>Návrh na usnesení </dc:title>
</cp:coreProperties>
</file>